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signing Your Ad</w:t>
      </w:r>
    </w:p>
    <w:p>
      <w:pPr>
        <w:pStyle w:val="Normal"/>
        <w:rPr/>
      </w:pPr>
      <w:r>
        <w:rPr/>
        <w:t>Facebook wants your ad to succeed, so they have included a section in their site for success stories found by going to http://www.facebook.com/facebookads and then selecting the case studies tab. This is a section of people who have had success in their ad campaigns on Facebook.</w:t>
      </w:r>
    </w:p>
    <w:p>
      <w:pPr>
        <w:pStyle w:val="Normal"/>
        <w:rPr/>
      </w:pPr>
      <w:r>
        <w:rPr/>
        <w:t>To help you along with creating your ad, you should read over the “Suggested Best Practices” page (http://www.facebook.com/ads/best_practices.php)  which has a step-by-step for your thought and creation process for a successful ad. They tell you how to design your ad, but don’t tell you what to specifically say in your ad; that’s up to you.</w:t>
      </w:r>
    </w:p>
    <w:p>
      <w:pPr>
        <w:pStyle w:val="Normal"/>
        <w:rPr/>
      </w:pPr>
      <w:r>
        <w:rPr/>
        <w:t>Facebook won’t accept just any ad on their site; they have a list of rules that you must follow. The rules page (http://www.facebook.com/ad_guidelines.php) lists what is allowed and not allowed. The list of regulations is what you might expect through common sense, but it’s here so everyone knows the rules.</w:t>
      </w:r>
    </w:p>
    <w:p>
      <w:pPr>
        <w:pStyle w:val="Normal"/>
        <w:rPr/>
      </w:pPr>
      <w:r>
        <w:rPr/>
        <w:t>Here’s where people might get a little nervous: you must use correct grammar, spelling, spacing, capitalization, punctuation, and no deceptive symbols. They are not being grammar cops; they are making sure that you understand what you’re saying and are providing that standard so everyone knows what to expect. For symbols, this means that you can’t use the dollar sign ($) in place of a letter such as (s), but you can use the dollar sign to prefix a number to indicate a cost, such as $100 for “one hundred dollars”.</w:t>
      </w:r>
    </w:p>
    <w:p>
      <w:pPr>
        <w:pStyle w:val="Normal"/>
        <w:rPr/>
      </w:pPr>
      <w:r>
        <w:rPr/>
        <w:t>To start creating your ad, you will go to http://www.facebook.com/ads/create/ and use their simple interactive wizard.</w:t>
      </w:r>
    </w:p>
    <w:p>
      <w:pPr>
        <w:pStyle w:val="Normal"/>
        <w:rPr/>
      </w:pPr>
      <w:r>
        <w:rPr/>
        <w:t xml:space="preserve">When you enter your ad, you will have to enter the destination URL; that is, the URL you want people to go to when they click your link. </w:t>
      </w:r>
    </w:p>
    <w:p>
      <w:pPr>
        <w:pStyle w:val="Normal"/>
        <w:rPr/>
      </w:pPr>
      <w:r>
        <w:rPr/>
        <w:t xml:space="preserve">The second thing you will have to provide is the title of the link, or the attractive title text to get people to pay attention to your ad which can be no longer than 25 characters. </w:t>
      </w:r>
    </w:p>
    <w:p>
      <w:pPr>
        <w:pStyle w:val="Normal"/>
        <w:rPr/>
      </w:pPr>
      <w:r>
        <w:rPr/>
        <w:t xml:space="preserve">Next, you will have to enter the “body text” that provides a short blurb no longer than 135 characters that will give the reader more information about the link. </w:t>
      </w:r>
    </w:p>
    <w:p>
      <w:pPr>
        <w:pStyle w:val="Normal"/>
        <w:rPr/>
      </w:pPr>
      <w:r>
        <w:rPr/>
        <w:t>Lastly, you will have to provide an image for the ad (since all ads require an image). Facebook has a large set of resources and it’s possible they may have a relevant image for your ad; failing that, you’ll have to upload your own.</w:t>
      </w:r>
    </w:p>
    <w:p>
      <w:pPr>
        <w:pStyle w:val="Normal"/>
        <w:widowControl/>
        <w:bidi w:val="0"/>
        <w:spacing w:lineRule="auto" w:line="360" w:before="0" w:after="480"/>
        <w:jc w:val="both"/>
        <w:rPr/>
      </w:pPr>
      <w:r>
        <w:rPr/>
        <w:t>After you’ve done this, you can then select your intended audience (your target subs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36:00Z</dcterms:created>
  <dc:creator>Microsoft</dc:creator>
  <dc:description/>
  <dc:language>en-US</dc:language>
  <cp:lastModifiedBy>Microsoft</cp:lastModifiedBy>
  <dcterms:modified xsi:type="dcterms:W3CDTF">2011-01-17T23:36:00Z</dcterms:modified>
  <cp:revision>1</cp:revision>
  <dc:subject/>
  <dc:title/>
</cp:coreProperties>
</file>