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etting Started with Facebook Advertising</w:t>
      </w:r>
    </w:p>
    <w:p>
      <w:pPr>
        <w:pStyle w:val="Normal"/>
        <w:rPr/>
      </w:pPr>
      <w:r>
        <w:rPr/>
        <w:t>Facebook is the new forum for people to gather; just about anyone you know uses it to some degree. Some may actually use it for business while others are busy playing games on it all day long. It’s not just kids on Facebook (and they are specifically not welcome but it doesn’t stop them from signing up by providing false birthdays), you have a representation of just about every demographic you can think of. I have personally seen high school students all the way up to someone’s great grandmother posting statuses to their walls.</w:t>
      </w:r>
    </w:p>
    <w:p>
      <w:pPr>
        <w:pStyle w:val="Normal"/>
        <w:rPr/>
      </w:pPr>
      <w:r>
        <w:rPr/>
        <w:t xml:space="preserve">If you haven’t already, you should go get a Facebook account. After you’ve signed up and given some details about yourself, take a look at the right hand column of each Facebook page. You’ll see one ad on your “home” page unless you’ve specifically disallowed them. </w:t>
      </w:r>
    </w:p>
    <w:p>
      <w:pPr>
        <w:pStyle w:val="Normal"/>
        <w:rPr/>
      </w:pPr>
      <w:r>
        <w:rPr/>
        <w:t xml:space="preserve">Try looking at your friend’s pages or even start by clicking the “Like” button on some of your interests. On most pages you’ll see ads that are relevant to either what you’ve filled out in your profile or to the Facebook application or game that you happen to be using right now. For example, if you happen to be playing one particular game, you might see advertisements for other games from the same company or games similar to the one you’re playing. </w:t>
      </w:r>
    </w:p>
    <w:p>
      <w:pPr>
        <w:pStyle w:val="Normal"/>
        <w:rPr/>
      </w:pPr>
      <w:r>
        <w:rPr/>
        <w:t>These ads are done mostly by CPC (cost per click) and if you’ve done some marketing off Facebook, you’ve probably run into this before from Google. The ad creators get traffic without having to worry about poor performance ratios. The other option is to run a CPM (cost per mille, or cost per one thousand impressions) campaign but is suggested only for advanced users who have some experience with running successful ad impression campaigns.</w:t>
      </w:r>
    </w:p>
    <w:p>
      <w:pPr>
        <w:pStyle w:val="Normal"/>
        <w:widowControl/>
        <w:bidi w:val="0"/>
        <w:spacing w:lineRule="auto" w:line="360" w:before="0" w:after="480"/>
        <w:jc w:val="both"/>
        <w:rPr/>
      </w:pPr>
      <w:r>
        <w:rPr/>
        <w:t>The bottom line is that you’re able to control your bottom line; you control how much you spend per day on your chosen campaign, but it doesn’t stop there. You can set a total lifetime maximum budget and a definite end time to your campaign which is useful for time sensitive events such as a product launch or an online seminar. Conversely, you can actually set it to run continuously until your budget is reach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34:00Z</dcterms:created>
  <dc:creator>Microsoft</dc:creator>
  <dc:description/>
  <dc:language>en-US</dc:language>
  <cp:lastModifiedBy>Microsoft</cp:lastModifiedBy>
  <dcterms:modified xsi:type="dcterms:W3CDTF">2011-01-17T23:34:00Z</dcterms:modified>
  <cp:revision>1</cp:revision>
  <dc:subject/>
  <dc:title/>
</cp:coreProperties>
</file>