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naging Your Campaigns</w:t>
      </w:r>
    </w:p>
    <w:p>
      <w:pPr>
        <w:pStyle w:val="Normal"/>
        <w:rPr/>
      </w:pPr>
      <w:r>
        <w:rPr/>
        <w:t>When you go to your campaign manager (http://www.facebook.com/ads/manage/campaigns.php), you have an overview with some very important information. You’ll see important notifications, how much you have spent today and the past 4 days, and the statistics for campaigns you have running.</w:t>
      </w:r>
    </w:p>
    <w:p>
      <w:pPr>
        <w:pStyle w:val="Normal"/>
        <w:rPr/>
      </w:pPr>
      <w:r>
        <w:rPr/>
        <w:t xml:space="preserve">One of the first places you’ll want to familiarize yourself is the Reports section of the manager (the link to the section is on the left side of the page). You can select 4 different report types: advertising performance (how well the target audience click on your ad versus the number of times it was show, a “click through ratio), responder demographics (statistics regarding your target audience so you can compare with your intended audience), responder profiles (anonymous information in the responder’s profiles that could help you get to know your target audience better), conversions by impression time (how long it took for someone to click your ad after seeing it, such as hours, minutes, days, weeks, or more). </w:t>
      </w:r>
    </w:p>
    <w:p>
      <w:pPr>
        <w:pStyle w:val="Normal"/>
        <w:rPr/>
      </w:pPr>
      <w:r>
        <w:rPr/>
        <w:t>You can separate the values by campaign (which can consist of several ads), by ad, by account (which can have several campaigns) or just single out a particular campaign. The time frames can be broken down by daily, weekly, and monthly performance within a customizable month to month range (specific dates are not supported for the range).</w:t>
      </w:r>
    </w:p>
    <w:p>
      <w:pPr>
        <w:pStyle w:val="Normal"/>
        <w:rPr/>
      </w:pPr>
      <w:r>
        <w:rPr/>
        <w:t>Here’s the best part, the report manager can also export the values to an HTML page or CSV (comma separated values) format typically useful for importing into a spreadsheet program such as Microsoft Excel or OpenOffice.org’s Calc.</w:t>
      </w:r>
    </w:p>
    <w:p>
      <w:pPr>
        <w:pStyle w:val="Normal"/>
        <w:rPr/>
      </w:pPr>
      <w:r>
        <w:rPr/>
        <w:t>Any report that you can make manually can also be created and delivered to you automatically so you don’t have to take the time to go to the reports section and create a report any time you want one. This cuts down on time investment and Facebook will email you whenever a new scheduled report is available.</w:t>
      </w:r>
    </w:p>
    <w:p>
      <w:pPr>
        <w:pStyle w:val="Normal"/>
        <w:rPr/>
      </w:pPr>
      <w:r>
        <w:rPr/>
        <w:t>Under the billing section, you can see an overview of how much you spent and how close you are to approaching the limits imposed by you. You can also add funding sources through this submenu so you can be billed automatically.</w:t>
      </w:r>
    </w:p>
    <w:p>
      <w:pPr>
        <w:pStyle w:val="Normal"/>
        <w:widowControl/>
        <w:bidi w:val="0"/>
        <w:spacing w:lineRule="auto" w:line="360" w:before="0" w:after="480"/>
        <w:jc w:val="both"/>
        <w:rPr/>
      </w:pPr>
      <w:r>
        <w:rPr/>
        <w:t>The settings section will allow you to name your account (your advertising account, not your Facebook account), fill in your business name and address if you have one, and your VAT information for European resi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7:00Z</dcterms:created>
  <dc:creator>Microsoft</dc:creator>
  <dc:description/>
  <dc:language>en-US</dc:language>
  <cp:lastModifiedBy>Microsoft</cp:lastModifiedBy>
  <dcterms:modified xsi:type="dcterms:W3CDTF">2011-01-17T23:37:00Z</dcterms:modified>
  <cp:revision>1</cp:revision>
  <dc:subject/>
  <dc:title/>
</cp:coreProperties>
</file>