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 In-Depth Look at Facebook’s Targeting System</w:t>
      </w:r>
    </w:p>
    <w:p>
      <w:pPr>
        <w:pStyle w:val="Normal"/>
        <w:rPr/>
      </w:pPr>
      <w:r>
        <w:rPr/>
        <w:t>One of the most important aspects of running a successful advertising campaign is making sure the correct or intended audience sees your ad. If an advertiser shows their ad for a new car to someone who just bought a new car or can’t drive, then their ad time is wasted.</w:t>
      </w:r>
    </w:p>
    <w:p>
      <w:pPr>
        <w:pStyle w:val="Normal"/>
        <w:rPr/>
      </w:pPr>
      <w:r>
        <w:rPr/>
        <w:t>The first selection is targeting by location; a local meeting or seminar would really not do well to someone who was out of country. The United States is, by far, currently the largest subset of Facebook users containing over 130 million people. The United Kingdom subset has over 20 million people possible, and Australia has just under 8 million people.</w:t>
      </w:r>
    </w:p>
    <w:p>
      <w:pPr>
        <w:pStyle w:val="Normal"/>
        <w:rPr/>
      </w:pPr>
      <w:r>
        <w:rPr/>
        <w:t>Location is just part of it, you can also target those who have added certain languages to their profile. If you want to target someone who is familiar with Russian, simply fill that in for the languages section of the advertising creator.</w:t>
      </w:r>
    </w:p>
    <w:p>
      <w:pPr>
        <w:pStyle w:val="Normal"/>
        <w:rPr/>
      </w:pPr>
      <w:r>
        <w:rPr/>
        <w:t>You can also choose specific ages that you want to target; having an ad about teen interests wouldn’t really be an ideal ad to show to an elderly person. In addition, you can show your ad to people on their birthday so you could offer them a possible birthday discount.</w:t>
      </w:r>
    </w:p>
    <w:p>
      <w:pPr>
        <w:pStyle w:val="Normal"/>
        <w:rPr/>
      </w:pPr>
      <w:r>
        <w:rPr/>
        <w:t>You can choose to select men, women, or both; you can also target users who are interested in men, women, or both. You will be able to target the LGBT crowd by running a campaign targeting women who are interested in women. This can be further refined by their relationship status; such as married women who are interested in women.</w:t>
      </w:r>
    </w:p>
    <w:p>
      <w:pPr>
        <w:pStyle w:val="Normal"/>
        <w:rPr/>
      </w:pPr>
      <w:r>
        <w:rPr/>
        <w:t>You can target those specifically who are in high school, in college, graduated college, or any educational status.  Finally, you can target people who have added a particular company, organization, or any other work environment to their profile.</w:t>
      </w:r>
    </w:p>
    <w:p>
      <w:pPr>
        <w:pStyle w:val="Normal"/>
        <w:widowControl/>
        <w:bidi w:val="0"/>
        <w:spacing w:lineRule="auto" w:line="360" w:before="0" w:after="480"/>
        <w:jc w:val="both"/>
        <w:rPr/>
      </w:pPr>
      <w:r>
        <w:rPr/>
        <w:t>You can customize your ad for exactly who you want to see it, but be careful in selecting too narrow of an audience.  For example, if you set up your ad to target Ugandan women who are exactly 28 years old with an interest in cooking and other women who are in a relationship currently, your target audience is fewer than 20 people from a pool of slightly over 250,000 people. How do I know? The ad creator informs me of my estimated reach and updates this number every time I make a sel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5:00Z</dcterms:created>
  <dc:creator>Microsoft</dc:creator>
  <dc:description/>
  <dc:language>en-US</dc:language>
  <cp:lastModifiedBy>Microsoft</cp:lastModifiedBy>
  <dcterms:modified xsi:type="dcterms:W3CDTF">2011-01-17T23:35:00Z</dcterms:modified>
  <cp:revision>2</cp:revision>
  <dc:subject/>
  <dc:title/>
</cp:coreProperties>
</file>