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ffic with Facebook Ads</w:t>
      </w:r>
    </w:p>
    <w:p>
      <w:pPr>
        <w:pStyle w:val="Normal"/>
        <w:rPr/>
      </w:pPr>
      <w:r>
        <w:rPr/>
        <w:t>Facebook ads give you an added way to get more traffic from the Facebook website without having to spend a lot of time gathering friends. You can use Facebook ads to promote affiliate offers, your own products, or even a fan page in order to gain more fans.</w:t>
      </w:r>
    </w:p>
    <w:p>
      <w:pPr>
        <w:pStyle w:val="Normal"/>
        <w:rPr/>
      </w:pPr>
      <w:r>
        <w:rPr/>
        <w:t>One of the best features of Facebook ads is their incredibly robust targeting system. You can target by location, gender, age, relationship status, political views, education status, workplace, and even by specific keywords. This targeted system absolutely blows other similar systems like Google AdWords out of the water; because you can target the exact demographic you’re looking for.</w:t>
      </w:r>
    </w:p>
    <w:p>
      <w:pPr>
        <w:pStyle w:val="Normal"/>
        <w:rPr/>
      </w:pPr>
      <w:r>
        <w:rPr/>
        <w:t>You can get clicks very cheaply. Their current minimum CPC is $0.01, but you aren’t likely to get clicks for that. Still, you could get clicks much cheaper than through AdWords. Plus, the traffic typically converts much better.</w:t>
      </w:r>
    </w:p>
    <w:p>
      <w:pPr>
        <w:pStyle w:val="Normal"/>
        <w:rPr/>
      </w:pPr>
      <w:r>
        <w:rPr/>
        <w:t>They have a tracking system called Facebook Insights that will help you gather data regarding the effectiveness of your ads. You can find aggregate data by age, gender, and geographic location under the Responder Demographics category. You can find out psychographic information under the Responder Profiles section. And the Advertising Performance report lets you export various metrics you can find in your account such as impressions, clicks, and click-through rates. You can even see this information by unique user and performance data specific to ads.</w:t>
      </w:r>
    </w:p>
    <w:p>
      <w:pPr>
        <w:pStyle w:val="Normal"/>
        <w:rPr/>
      </w:pPr>
      <w:r>
        <w:rPr/>
        <w:t>One of the most important elements of a Facebook ad is the photo. They have some specific rules regarding photos, so don’t choose anything to racy, and make sure the photo is well-suited to the topic of your ad. The photo should draw attention and entice people to read the rest of your ad.</w:t>
      </w:r>
    </w:p>
    <w:p>
      <w:pPr>
        <w:pStyle w:val="Normal"/>
        <w:rPr/>
      </w:pPr>
      <w:r>
        <w:rPr/>
        <w:t>The headline is also vital. Be sure you give people a reason to click in the headline. For example, you might offer a free report that gives people some basic information about a subject, then you can use that report to sell them a product.</w:t>
      </w:r>
    </w:p>
    <w:p>
      <w:pPr>
        <w:pStyle w:val="Normal"/>
        <w:rPr/>
      </w:pPr>
      <w:r>
        <w:rPr/>
        <w:t>As long as you’re targeting the right demographics and you have a great photo and headline, you should get very good results from Facebook ads. Even better, the traffic will also typically convert better than traffic from AdWords and other ad networks!</w:t>
      </w:r>
    </w:p>
    <w:p>
      <w:pPr>
        <w:pStyle w:val="Normal"/>
        <w:widowControl/>
        <w:bidi w:val="0"/>
        <w:spacing w:lineRule="auto" w:line="360" w:before="0" w:after="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02:00Z</dcterms:created>
  <dc:creator>Microsoft</dc:creator>
  <dc:description/>
  <cp:keywords/>
  <dc:language>en-US</dc:language>
  <cp:lastModifiedBy>Microsoft</cp:lastModifiedBy>
  <dcterms:modified xsi:type="dcterms:W3CDTF">2011-01-17T17:17:00Z</dcterms:modified>
  <cp:revision>7</cp:revision>
  <dc:subject/>
  <dc:title/>
</cp:coreProperties>
</file>