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mail #4:  Getting The Crowds In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Dear &lt;firstname&gt; ,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Just like a normal business in the real world,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your blog needs traffic, also known as web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visitors, in order for it to make money.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What's a point of having a pretty blog with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attractive ads when no one knows it even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exists​? You won't make a single dollar from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there!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So what do you have to do? Get the traffic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to come in and start buying!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There are loads of traffic generation methods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out there so today i'll briefly cover two of them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-Article marketing: This is one of the most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favored methods by marketers out there for the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simple fact that not only is it free, it is rather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easy to generate as well.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All you'll have to do is write a couple of articles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about a topic in your niche and upload them to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the article directories. However, these articles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should not hard sell, rather, they should give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away free tips and offer value.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That way, when people read them they will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want to head straight to your blog and see what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else you have to offer!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-Forum marketing: Everyone has visited a forum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that interests them at one point of time or another.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How you market there is through talking nicely,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sharing value, and helping others solve problems.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No one likes a guy who goes to the forum and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starts hard selling his blog or website. It's a turn off.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Once they arrive at your blog, it's time to cash in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and start earning profits...which you'll learn more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about in the next email.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To your massive blog profits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TextBody"/>
        <w:tabs>
          <w:tab w:val="clear" w:pos="709"/>
          <w:tab w:val="left" w:pos="540" w:leader="none"/>
          <w:tab w:val="left" w:pos="6660" w:leader="none"/>
        </w:tabs>
        <w:spacing w:before="0" w:after="12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Your 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SG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11:39Z</dcterms:created>
  <dc:creator>Chan HP</dc:creator>
  <dc:description/>
  <dc:language>en-US</dc:language>
  <cp:lastModifiedBy/>
  <cp:revision>0</cp:revision>
  <dc:subject/>
  <dc:title/>
</cp:coreProperties>
</file>