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#2:  What Do I Blog About?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Dear &lt;firstname&gt; ,</w:t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The first thing you need to do before starting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a blog is finding a niche that you would like t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write about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A niche is a targeted, focused topic that a specifi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target group are found in. For example, Interne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marketing, dog training, sports hobbies etc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Every niche, no matter how targeted, has th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potential to be further broken down into sub nich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and some niches are like treasure chests waiting 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be discovered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Create a list of topics you would be interested to pursu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Preferably, you should like the topic or have som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element of interest in it.  If you're having trouble thinkin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of topics or have not much information about them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you'll have to do some research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Starting with topics you have some interest in, lets say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training your dog, visit pet forums and discussion board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and 'eavesdrop' on the posting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Go to affiliate programs such as clickbank and look fo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your niche markets. Keep track of the popular topics an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discover little known niche markets that actually mak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money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I would like to suggest Google Zeitgeist. You can use it to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find out search patterns, trends, and the fastest rising search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 xml:space="preserve">queries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An offline method would be to visit newspaper and magaz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stands. Flip through the latest magazines and papers. Watch th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news. Your answer could be found at these places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Ultimately, keep your eyes peeled and open and you could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sz w:val="24"/>
          <w:szCs w:val="24"/>
          <w:lang w:val="en-US" w:eastAsia="zxx" w:bidi="zxx"/>
        </w:rPr>
        <w:t>unearth a gold nugget of a niche!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To your massive blog profits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11:39Z</dcterms:created>
  <dc:creator>Chan HP</dc:creator>
  <dc:description/>
  <dc:language>en-US</dc:language>
  <cp:lastModifiedBy/>
  <cp:revision>0</cp:revision>
  <dc:subject/>
  <dc:title/>
</cp:coreProperties>
</file>