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Email #3:  Starting With The Basics..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Dear &lt;firstname&gt; ,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Today we are going to talk about what blog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 xml:space="preserve">platform you should use. Platforms such as 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 xml:space="preserve">Wordpress and Blogger are among the most 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popular for two simple facts: They are available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for free and incredibly easy to operate.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 xml:space="preserve">The issue I have is that these platforms does 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not make your online business look professional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...unless you have a domain name and wordpress.org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 xml:space="preserve">template. 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Blogging platforms are important in the sense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that you want to make blogging an easier task rather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than have to do extra work and waste more time and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 xml:space="preserve">effort. 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 xml:space="preserve">You will want to select a platform that comes 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 xml:space="preserve">with a user-friendly interface and a flexible 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 xml:space="preserve">framework that allows you to make your blog 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 xml:space="preserve">look and feel unique. 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 xml:space="preserve">What you could do at the same time is look at a 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couple of wordpress themes and see if they fit into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the look and feel that you want to portray with your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 xml:space="preserve">blog eventually. 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 xml:space="preserve">If you are new to blogs and to internet technology, you 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 xml:space="preserve">might want to sacrifice the ability to create a custom 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 xml:space="preserve">background design or to integrate a unique font into your 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 xml:space="preserve">template in order to find a program that will be easy for 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 xml:space="preserve">you to use. 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 xml:space="preserve">And that is why so many people simply register 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their own domain name, upload a wordpress template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that is specially created for widgets and start their blogging.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I'd highly recommend you do the same as well.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</w:tabs>
        <w:spacing w:before="0" w:after="0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/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To your massive blog profits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</w:r>
    </w:p>
    <w:p>
      <w:pPr>
        <w:pStyle w:val="TextBody"/>
        <w:tabs>
          <w:tab w:val="clear" w:pos="709"/>
          <w:tab w:val="left" w:pos="540" w:leader="none"/>
          <w:tab w:val="left" w:pos="6660" w:leader="none"/>
        </w:tabs>
        <w:spacing w:before="0" w:after="12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Your Na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SG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8:11:39Z</dcterms:created>
  <dc:creator>Chan HP</dc:creator>
  <dc:description/>
  <dc:language>en-US</dc:language>
  <cp:lastModifiedBy/>
  <cp:revision>0</cp:revision>
  <dc:subject/>
  <dc:title/>
</cp:coreProperties>
</file>