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mail #5:  Making Your Blog A Money Spinner!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Dear &lt;firstname&gt; ,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Now we come to the best part – making money.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There are loads of ways to monetize your blog,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and the most common one you've probably heard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of is adsense. 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People say that you can't earn much from adsense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but that is untrue. The trick is this: Your adsense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ad has to blend in the background of the blog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so it seems like part of the text and people will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click on it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The other ways to monetize your blog are through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loads of advertising networks...in fact too numerous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to name here.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But for all these to work, you need to know the right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techniques in setting up a proper money making blog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first.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-You will need to be familiar with blogging basics such as: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-The top affiliate sites you can easily dig up niche topics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-How to choose domain names that gives your blog a look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of professionalism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-Powerful plug ins that every effective, money making blog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should have installed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-How to leverage on networks that pay you handsomely to do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review products and sites!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And all these basics will be explained in detail through this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amazing, comprehensive guide on blogging: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&gt;&gt;LINK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 xml:space="preserve">So simply follow the link above, and have fun blogging 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  <w:t>and profiting!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To your massive blog profits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TextBody"/>
        <w:tabs>
          <w:tab w:val="clear" w:pos="709"/>
          <w:tab w:val="left" w:pos="540" w:leader="none"/>
          <w:tab w:val="left" w:pos="6660" w:leader="none"/>
        </w:tabs>
        <w:spacing w:before="0" w:after="12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Your N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SG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11:39Z</dcterms:created>
  <dc:creator>Chan HP</dc:creator>
  <dc:description/>
  <dc:language>en-US</dc:language>
  <cp:lastModifiedBy/>
  <cp:revision>0</cp:revision>
  <dc:subject/>
  <dc:title/>
</cp:coreProperties>
</file>